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185-02-01 Jakarta to Bandar Lampung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790"/>
        <w:gridCol w:w="2282"/>
        <w:gridCol w:w="59"/>
        <w:gridCol w:w="1912"/>
        <w:gridCol w:w="2126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it. Hdg - 064deg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it. Alt - 6500f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pt Elev.- 85ft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9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im Intl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karta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(WIIH)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n Inten L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Bandar Lampung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(WIIT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.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AL NDB, 215.0. After take off maintain Rwy Hdg. commence climb to 6,500ft MSL. Direct to AL NDB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B NDB, 310.0. Turn left to 320°. Direct to BB NDB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1. Turn left to intercept BB 293° bearing OB and track. Start timer. When established on course tune ADF to TF NDB, 290.0. Intercept 293° bearing IB. Waypoint after thirty minutes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F NDB, 290.0. Maintain heading. Commence descent to 1,800ft MSL. Slow to 120kts at end of descent. Direct to TF NDB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roach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5. Make a left standard rate turn to 140°. Start timer. Descend to 1,000ft MSL. Slow to approach speed at end of descent. After two minutes make a left standard rate turn to 005°. Waypoint at interception of TF NDB 320° bearing IB.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unway. Turn left to intercept TF NDB 320° bearing IB. Commence descent to 600ft MSL.  When runway in sight adjust heading for visual approach to land Rwy 32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Land Radin Inten LI  Rwy 32. Length – 6,085ft. Width – 98ft. Surface – Asphalt. 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64deg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3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/005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de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.0n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3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Flight No. 1185-02-01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rrival Airport Elev. – 282ft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152 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01+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21:26:00Z</dcterms:created>
  <dc:creator>user</dc:creator>
  <dc:description/>
  <cp:keywords/>
  <dc:language>en-US</dc:language>
  <cp:lastModifiedBy>user</cp:lastModifiedBy>
  <dcterms:modified xsi:type="dcterms:W3CDTF">2007-11-25T19:52:00Z</dcterms:modified>
  <cp:revision>31</cp:revision>
  <dc:subject/>
  <dc:title>1185-01-01 Jakarta to Bandung</dc:title>
</cp:coreProperties>
</file>